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Jihočeská pobočka Kruhu moderních filolog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rdečně zve všechny své členy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 xml:space="preserve">na valnou hromadu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de proběhne volba předsednictva pobočk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sedání se koná v pondělí 11. ledna 2010 od 16,45 ho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 posluchárně S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lozofické fakulty J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nišovská 31a, České Budějov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 úvodní části jednání přednes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gr. Alena Kadlecov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ednášku na té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ittgenstein a Austi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zi dvěma vlnami obratu filozofie k jazyku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si-L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2:00Z</dcterms:created>
  <dc:creator>radimsky</dc:creator>
  <dc:description/>
  <cp:keywords/>
  <dc:language>en-US</dc:language>
  <cp:lastModifiedBy>radimsky</cp:lastModifiedBy>
  <cp:lastPrinted>2009-12-07T14:38:00Z</cp:lastPrinted>
  <dcterms:modified xsi:type="dcterms:W3CDTF">2009-12-07T13:56:00Z</dcterms:modified>
  <cp:revision>8</cp:revision>
  <dc:subject/>
  <dc:title>Jihočeská pobočka Kruhu moderních filologů</dc:title>
</cp:coreProperties>
</file>